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7"/>
        <w:gridCol w:w="6258"/>
        <w:gridCol w:w="1134"/>
        <w:gridCol w:w="993"/>
        <w:gridCol w:w="992"/>
      </w:tblGrid>
      <w:tr>
        <w:trPr>
          <w:trHeight w:val="255" w:hRule="atLeas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ложение № 12</w:t>
            </w:r>
          </w:p>
        </w:tc>
      </w:tr>
      <w:tr>
        <w:trPr>
          <w:trHeight w:val="1379" w:hRule="atLeas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к решению Собрания депутатов Новоалександр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т 27.12.2021г.№ 14 «О внесении изменений и дополнени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решение Собрания депутатов Новоалександр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 28.12.2020 г. № 192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"О бюджете Новоалександр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ельского поселения Азовского района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 2021 год и на плановый период 2022 и 2023 годов"</w:t>
            </w:r>
          </w:p>
        </w:tc>
      </w:tr>
      <w:tr>
        <w:trPr>
          <w:trHeight w:val="2945" w:hRule="atLeast"/>
        </w:trPr>
        <w:tc>
          <w:tcPr>
            <w:tcW w:w="1006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1 год и на плановый период 2022 и 2023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rHeight w:val="361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на финансирование расходов, связанных с содержанием и ремонто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1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951 0409 0410028380 244 225– 1858,7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951 0409 0420028390 244 225– 453,8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951 0104 1310000110 121 211 – 18,0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951 0104 1310000110 122 212 – 2,4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951 0104 1310000110 129 213 – 6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2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951 0409 0410028380 244 225– 1448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951 0409 0420028390 244 225– 364,2 тыс. 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3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951 0409 0410028380 244 225– 1448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951 0409 0420028390 244 225– 364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1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доходов: 9512024001410 0000150 – 2339,1 тыс. 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2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доходов: 9512024001410 0000150 – 1812,5 тыс. 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3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доходов: 9512024001410 0000150 – 1812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2,5</w:t>
            </w:r>
          </w:p>
        </w:tc>
      </w:tr>
      <w:tr>
        <w:trPr>
          <w:trHeight w:val="60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3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12,5</w:t>
            </w:r>
          </w:p>
        </w:tc>
      </w:tr>
      <w:tr>
        <w:trPr/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464" w:type="dxa"/>
            <w:gridSpan w:val="5"/>
            <w:tcBorders/>
          </w:tcPr>
          <w:tbl>
            <w:tblPr>
              <w:tblW w:w="110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1"/>
              <w:gridCol w:w="4362"/>
            </w:tblGrid>
            <w:tr>
              <w:trPr/>
              <w:tc>
                <w:tcPr>
                  <w:tcW w:w="6661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</w:r>
                </w:p>
              </w:tc>
              <w:tc>
                <w:tcPr>
                  <w:tcW w:w="4362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937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 - глава                                                                                             Новоалександровского сельского поселения                                Д.В. Выборнов</w:t>
      </w:r>
    </w:p>
    <w:sectPr>
      <w:type w:val="nextPage"/>
      <w:pgSz w:w="11906" w:h="16838"/>
      <w:pgMar w:left="1701" w:right="851" w:gutter="0" w:header="0" w:top="79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Татьяна</cp:lastModifiedBy>
  <cp:lastPrinted>2021-12-27T11:11:00Z</cp:lastPrinted>
  <dcterms:modified xsi:type="dcterms:W3CDTF">2021-12-27T08:12:00Z</dcterms:modified>
  <cp:revision>121</cp:revision>
  <dc:subject/>
  <dc:title/>
</cp:coreProperties>
</file>